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>Питањ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за активност из Клиничке Ендодонције са реконструкцијом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. Предавање Медикација канала коре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Циљ интраканалне медикац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и су јаки антисептици у ендодонцији и како делују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и су најчешће коришћени медикаменти у ендодонтској терапији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траканална медикација Ф</w:t>
      </w:r>
      <w:r>
        <w:rPr>
          <w:sz w:val="28"/>
          <w:szCs w:val="28"/>
        </w:rPr>
        <w:t>енолски препарати</w:t>
      </w:r>
      <w:r>
        <w:rPr>
          <w:sz w:val="28"/>
          <w:szCs w:val="28"/>
          <w:lang w:val="sr-CS"/>
        </w:rPr>
        <w:t xml:space="preserve"> 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>Интраканална медикација Фиксативи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Интраканална медикација Кортикострероидима 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траканална медикација Антибиотицим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>Интраканална медикација Калцијум хидроксид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делује Калцијум хидроксид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Индикације за коришћење Калцијум хидроксид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Код којих дијагноза се користи Са(ОН)2 као интраканална медикациј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а којим супстанцама се комбинује  Са(ОН)2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Интраканална медикација са МТА 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Интраканална медикација Натријум хипохлорит и хлорхексидин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ханизам дејства Са(ОН)“ код различитих дијагноз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0:00Z</dcterms:created>
  <dc:creator>user</dc:creator>
  <dc:description/>
  <cp:keywords/>
  <dc:language>en-US</dc:language>
  <cp:lastModifiedBy>user</cp:lastModifiedBy>
  <dcterms:modified xsi:type="dcterms:W3CDTF">2015-03-18T20:11:00Z</dcterms:modified>
  <cp:revision>20</cp:revision>
  <dc:subject/>
  <dc:title>Pitanja </dc:title>
</cp:coreProperties>
</file>